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problemów i zadań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iadomości podstawowe</w:t>
      </w:r>
    </w:p>
    <w:p>
      <w:pPr>
        <w:pStyle w:val="TextBodyIndent"/>
        <w:rPr/>
      </w:pPr>
      <w:r>
        <w:rPr/>
        <w:t>1.1.Dokonaj analizy programów z katalogu LAB1_1. Wykonaj programy  wg lab1.cpp</w:t>
      </w:r>
    </w:p>
    <w:p>
      <w:pPr>
        <w:pStyle w:val="Normal"/>
        <w:ind w:firstLine="426"/>
        <w:jc w:val="both"/>
        <w:rPr>
          <w:sz w:val="28"/>
          <w:lang w:val="pl-PL"/>
        </w:rPr>
      </w:pPr>
      <w:r>
        <w:rPr>
          <w:sz w:val="28"/>
          <w:lang w:val="pl-PL"/>
        </w:rPr>
        <w:t>1.2.Wykonaj programy z katalogów LAB2_1 i LAB3_1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Funkcje– wiadomości podstawowe. 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Dokonaj analizy programu z katalogu FUNKCJE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konaj programy  z LAB1_2, LAB2_2, LAB3_2 stosując funkcje wg wskazówek podanych w treści zad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Tablice, indeksowanie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Dokonaj analizy programu z katalogu FUNTAB 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konaj program z LAB4.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*Wykonaj program z katalogu LAB5, stosując funkcje (zadanie dla ambitny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pl-PL"/>
        </w:rPr>
        <w:t>Wykonaj programy z katalogu LAB6, przetwarzające łańcuchy znaków (czyli jednowymiarowe tablice znaków)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sz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8:29:00Z</dcterms:created>
  <dc:creator>zosia</dc:creator>
  <dc:description/>
  <dc:language>en-US</dc:language>
  <cp:lastModifiedBy>.</cp:lastModifiedBy>
  <dcterms:modified xsi:type="dcterms:W3CDTF">2003-03-27T01:39:00Z</dcterms:modified>
  <cp:revision>4</cp:revision>
  <dc:subject/>
  <dc:title>Wykaz problemów i zadań</dc:title>
</cp:coreProperties>
</file>